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t-BR" w:eastAsia="en-US"/>
              </w:rPr>
            </w:pPr>
            <w:r>
              <w:rPr>
                <w:lang w:val="ro-RO" w:eastAsia="en-US"/>
              </w:rPr>
              <w:t>Sap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208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Caracteristici tehnice pentru sapun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pect : se prezintă sub formă de bucăţi de diverse forme, fără crăpături, cu suprataţă netedă, lucioasă, uniform colorată; Consistenţă: tare, nesfărâmicios; Mirosul: plăcut, persistent; Conţinutul de substanţe grase : 78-79 %; Masa: 100 grame; Puterea de spumare : trebuie să spumeze atât în apă caldă, cât şi în apa rece, să aibă duritate normală, fără a se îmuia în timpul utilizării şi să devină cleios. 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Sapunul va fi livrat la buc.de 100gr.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valabilitate: 12 lun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sz w:val="22"/>
                <w:szCs w:val="22"/>
                <w:lang w:val="it-IT" w:eastAsia="en-US"/>
              </w:rPr>
              <w:t xml:space="preserve">2) </w:t>
            </w:r>
            <w:r>
              <w:rPr>
                <w:sz w:val="22"/>
                <w:szCs w:val="22"/>
              </w:rPr>
              <w:t>Se va prezenta fisa tehnica de la producator, semnata si stampilat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3) Furnizorul prezinta dovada certificarii la producato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a sistemului de asigurare a calitatii conform SR EN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ISO 9001/2008 (Se anexeaza certificatu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La ofertare furnizorul va prezenta mostra de sap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Neacceptat 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urata contractului: 365 zile de la perfectarea contractului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</w:rPr>
              <w:t>Livrarea produselor franco-depozit achizitor</w:t>
            </w:r>
            <w:r>
              <w:rPr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pe trimestre, în primele 10 zile lucrătoare ale fiecarui  trimestr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2.   Declaratie de conformitate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data livrar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Sud: Str. Releului nr.2B, sector 3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Progresu: str. Pogoanelor nr.1A, sector 4, Bucureşti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TE Grozăveşti: 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7:00Z</dcterms:created>
  <dc:creator>Mihaela Dobre</dc:creator>
  <dc:description/>
  <cp:keywords/>
  <dc:language>en-US</dc:language>
  <cp:lastModifiedBy>Mihaela Dobre</cp:lastModifiedBy>
  <cp:lastPrinted>2014-05-19T11:08:00Z</cp:lastPrinted>
  <dcterms:modified xsi:type="dcterms:W3CDTF">2017-03-02T07:52:00Z</dcterms:modified>
  <cp:revision>5</cp:revision>
  <dc:subject/>
  <dc:title>DENUMIRE PRODUS</dc:title>
</cp:coreProperties>
</file>